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BUDOWA  PRZEŁOMÓW  DROG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4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4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222" w:leader="dot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7" w:gutter="0" w:header="1985" w:top="2835" w:footer="871" w:bottom="2835"/>
          <w:pgNumType w:start="41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zebudową przełomów drog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>
          <w:b/>
        </w:rPr>
        <w:tab/>
      </w:r>
      <w:r>
        <w:rPr/>
        <w:t>Ustalenia zawarte w niniejszej specyfikacji dotyczą zasad prowadzenia robót związanych z przebudową przełomów drogowych, obejmujących: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obieganie powstawaniu przełomów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odcinka przełomowego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zmocnienie nawierzchni uszkodzonej przełomami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wgłębną przełomów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przełomów z podniesieniem niwelety drogi.</w:t>
      </w:r>
    </w:p>
    <w:p>
      <w:pPr>
        <w:pStyle w:val="Tekstost"/>
        <w:rPr/>
      </w:pPr>
      <w:r>
        <w:rPr/>
        <w:tab/>
        <w:t>W przypadku braku wystarczających ustaleń, dotyczących zastosowania właściwego zabiegu naprawczego, sposób zapobiegania lub przebudowy odcinków przełomowych można przyjąć według tablicy 1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Wysadziny - miejscowe odkształcenia nawierzchni spowodowane tworzeniem się w gruncie podłoża lub w samej nawierzchni soczewek lodowych, które powodują pęcznienia podłoża i podnoszenie się (wysadzanie) nawierzchni.</w:t>
      </w:r>
    </w:p>
    <w:p>
      <w:pPr>
        <w:pStyle w:val="Tekstost"/>
        <w:spacing w:before="120" w:after="120"/>
        <w:rPr/>
      </w:pPr>
      <w:r>
        <w:rPr>
          <w:b/>
        </w:rPr>
        <w:t xml:space="preserve">1.4.2. </w:t>
      </w:r>
      <w:r>
        <w:rPr/>
        <w:t>Kryterium wysadzinowości gruntów (wg S. Rolli):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grunty niewysadzinowe  żwiry, pospółki i piaski, nie tworzące bryłek w stanie wysuszonym, o wskaźniku piaskowym ponad 35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grunty wątpliwe  piaski pylaste, żwiry i pospółki gliniaste, tworzące po wysuszeniu lekko spojone bryłki, o wskaźniku piaskowym w granicach od 25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35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grunty wysadzinowe - grunty spoiste (pyły, grunty pylaste), które można uwałeczkować i uformować w kulkę, bądź też które podczas rozcierania w stanie wilgotnym pozostawiają na palcach jasną mączkę, o wskaźniku piaskowym poniżej 2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Przełomy - trwałe odkształcenia i uszkodzenia nawierzchni w postaci sfalowań lub spękań, powstałe pod obciążeniem kół pojazdów, wskutek nawodnienia podłoża lub samej nawierzchni.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różnia się:</w:t>
      </w:r>
    </w:p>
    <w:p>
      <w:pPr>
        <w:pStyle w:val="StylIwony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przełomy lekkie - bardzo nieznaczne, miejscowe odkształcenia i spękania nawierzchni z ewentualnymi wysiękami wody, które nie stanowią większego utrudnienia w ruchu pojazdów,</w:t>
      </w:r>
    </w:p>
    <w:p>
      <w:pPr>
        <w:pStyle w:val="StylIwony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łomy średnie - miejscowe spękania i odkształcenia (wgniecenia) nawierzchni, którym towarzyszy rozluźnienie warstwy jezdnej i wysięki wody; ruch pojazdów jest nieco utrudniony,</w:t>
      </w:r>
    </w:p>
    <w:p>
      <w:pPr>
        <w:pStyle w:val="StylIwony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przełomy ciężkie - duże odkształcenia i rozluźnienia całej nawierzchni, przy czym z nawierzchni wydobywa się nie tylko woda, lecz również grunt podłoża; ruch pojazdów jest bardzo utrudniony lub wręcz niemożli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Ogólne wymagania dotyczące robót podano w OST D-M-00.00.00 „Wymagania ogólne” pkt 1.5. </w:t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sz w:val="20"/>
        </w:rPr>
        <w:t>Tablica 1. Sposoby zapobiegania przeł</w:t>
      </w:r>
      <w:r>
        <w:rPr/>
        <w:t xml:space="preserve">omom i przebudowy odcinków przełomowych 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276"/>
        <w:gridCol w:w="1134"/>
        <w:gridCol w:w="1205"/>
        <w:gridCol w:w="12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rzełom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oby zapobiegani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likwidacji przełom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przedprzeło-mowy nawierzch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łomy lekk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łomy średni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łomy ciężki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obieganie powstawaniu przełomów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wodnienie odcinka przełom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mocnienie nawierzchni uszkodzonych przełom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budowa wgłębna przełom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budowa przełomów z podniesieniem niwele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stosowane przy przebudowie przełomów drogowych</w:t>
      </w:r>
    </w:p>
    <w:p>
      <w:pPr>
        <w:pStyle w:val="Tekstost"/>
        <w:rPr/>
      </w:pPr>
      <w:r>
        <w:rPr>
          <w:b/>
        </w:rPr>
        <w:tab/>
      </w:r>
      <w:r>
        <w:rPr/>
        <w:t>Przy przebudowie przełomów drogowych należy stosować materiały niezbędne do wykonania robót, przewidzianych przez dokumentację projektową, w zakresie: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 odwodnieniowych, jak sączki poprzeczne, sączki podłużne, warstwy odsączające, filtracyjne, składające się z kruszyw, rurek drenarskich, materiałów kamiennych i betonowych itp.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robót ziemnych, obejmujących grunty nasypowe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 nawierzchniowych, obejmujących materiały do wykonania wyrównań, podbudów, warstw wiążących i ścieralnych, składających się z kruszyw, betonów cementowych, asfaltów itp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Wszystkie materiały powinny odpowiadać charakterystykom podanym w odpowiednich SST, wymienionych w punkcie 5 niniejszej specyfikacji.</w:t>
      </w:r>
    </w:p>
    <w:p>
      <w:pPr>
        <w:pStyle w:val="Heading2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kstost"/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budowy przełomów drogowych</w:t>
      </w:r>
    </w:p>
    <w:p>
      <w:pPr>
        <w:pStyle w:val="Tekstost"/>
        <w:spacing w:before="0" w:after="120"/>
        <w:rPr/>
      </w:pPr>
      <w:r>
        <w:rPr/>
        <w:tab/>
        <w:t>Wykonawca przystępujący do wykonania przebudowy przełomów drogowych powinien wykazać się możliwością korzystania ze sprzętu, który został podany w punkcie 3 odpowiednich SST, wymienionych w punkcie 5 niniejszej specyfikacj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Tekstost"/>
        <w:rPr/>
      </w:pPr>
      <w:r>
        <w:rPr>
          <w:b/>
        </w:rPr>
        <w:tab/>
      </w: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tosowany przy przebudowie przełomów drogowych</w:t>
      </w:r>
    </w:p>
    <w:p>
      <w:pPr>
        <w:pStyle w:val="Tekstost"/>
        <w:spacing w:before="0" w:after="120"/>
        <w:rPr/>
      </w:pPr>
      <w:r>
        <w:rPr>
          <w:b/>
        </w:rPr>
        <w:tab/>
      </w:r>
      <w:r>
        <w:rPr/>
        <w:t>Transport materiałów, stosowanych przy przebudowie przełomów drogowych powinien odpowiadać wymaganiom punktu 4 odpowiednich SST, wymienionych w punkcie 5 niniejszej specyfikacj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Tekstost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Dokumentacja projektowa</w:t>
      </w:r>
    </w:p>
    <w:p>
      <w:pPr>
        <w:pStyle w:val="Tekstost"/>
        <w:rPr/>
      </w:pPr>
      <w:r>
        <w:rPr>
          <w:b/>
        </w:rPr>
        <w:tab/>
      </w:r>
      <w:r>
        <w:rPr/>
        <w:t>Zapobieganie powstawaniu przełomów powinno być oparte na wytycznych Zamawiającego lub skróconej dokumentacji projektowej.</w:t>
      </w:r>
    </w:p>
    <w:p>
      <w:pPr>
        <w:pStyle w:val="Tekstost"/>
        <w:rPr/>
      </w:pPr>
      <w:r>
        <w:rPr/>
        <w:tab/>
        <w:t>Przebudowa odcinków przełomowych, obejmująca odwodnienie, wzmocnienie nawierzchni i przebudowa przełomów, powinna być oparta na dokumentacji projektowej, uwzględniającej warunki gruntowe i hydrologiczne, konstrukcję i rodzaj materiałów nawierzchni oraz obciążenie ruchem.</w:t>
      </w:r>
    </w:p>
    <w:p>
      <w:pPr>
        <w:pStyle w:val="Heading2"/>
        <w:rPr/>
      </w:pPr>
      <w:r>
        <w:rPr/>
        <w:t>5.3. Zapobieganie powstawaniu przełomów</w:t>
      </w:r>
    </w:p>
    <w:p>
      <w:pPr>
        <w:pStyle w:val="Tekstost"/>
        <w:rPr/>
      </w:pPr>
      <w:r>
        <w:rPr>
          <w:b/>
        </w:rPr>
        <w:tab/>
      </w:r>
      <w:r>
        <w:rPr/>
        <w:t>W przypadku spodziewanego powstania przełomów na odcinku drogi należy wykonać prace i czynności określone przez Zamawiającego lub skróconą dokumentację projektową, podane w poniższym zestawieniu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jesiennym: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naprawić w nawierzchni wyboje (wg SST D-05.03.17 „Remont cząstkowy nawierzchni bitumicznych”, D-05.03.18 „Remont cząstkowy nawierzchni betonowych” lub innych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wyrównać nierówności nawierzchni (wg SST jw., D-05.03.19 „Cienkie warstwy na zimno (typu „slurry seal”)”, D-05.03.13 „Nawierzchnia z mieszanki grysowo-mastyksowej (SMA)” lub innych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uszczelnić spoiny i szczeliny w nawierzchni (wg SST D-05.03.15 „Naprawa (przez uszczelnienie) podłużnych i poprzecznych spękań nawierzchni bitumicznych”, D-05.03.16 „Naprawa (przez uszczelnienie) podłużnych i poprzecznych spękań nawierzchni betonowych”).W przypadku akceptacji Inżyniera, uszczelnienie nawierzchni można  dokonać asfaltem upłynnionym lub emulsją asfaltową, których płynność należy dobrać w taki sposób, aby lepiszcze wchodziło we wszystkie, nawet niewielkie, szczeliny.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pościnać wygórowane pobocza (wg SST D-06.03.01 „Ścinanie i uzupełnianie poboczy” lub D-06.03.02 „Naprawa poboczy gruntow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rowki odpływowe w wygórowanych poboczach, szerokości   ok. 20 cm, o głębokości i spadku umożliwiającym spływ wody z jezdni do rowu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usunąć zalegające pryzmy materiałów z poboczy, które mogą opóźniać odmarzanie gruntu pod poboczami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ić wypływ wody z sączków w poboczach i w przypadku ich niedziałania oczyścić wyloty (wg SST D-03.01.03 „Czyszczenie urządzeń odwadniając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umocnić pobocza przy krawędzi nawierzchni bitumicznej, zwłaszcza na większych pochyleniach (wg SST D-06.03.02 „Naprawa poboczy gruntow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oczyścić rowy, przywracając im odpowiednie pochylenia i pogłębiając w razie potrzeby (wg SST D-06.04.01 „Rowy (wykonywane przy robotach remontowych i utrzymaniowych)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nąć uszkodzenia, które powodują zatrzymanie się wody w rowach i na skarpach (wg SST D-06.04.01 „Rowy (wykonywane przy robotach remontowych i utrzymaniowych)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oczyścić rury pod zjazdami (wg SST D-03.01.03 „Czyszczenie urządzeń odwadniając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ścić zamulone przepusty drogowe, utrudniające odpływ wody (wg SST D-03.01.03 „Czyszczenie urządzeń odwadniając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sprawdzić wypływ wody z drenów podziemnych i w przypadku ich niedziałania oczyścić wyloty (wg SST D-03.01.03 „Czyszczenie urządzeń odwadniających”)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zimowym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suwać śnieg z jezdni i poboczy, w celu ułatwienia szybkiego przemarzania, gdy przewiduje się dopływ wody z rowów i boków drogi (jeśli nie zagraża dopływ z boków, śnieg na poboczu jest pożądany, gdyż chroni przed głębokim przemarzaniem)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ć miejsca, które stały się niebezpieczne dla ruchu pojazdów wskutek wysadzin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wiosennym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3.1. przed okresem tajania śniegu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nastaniem ocieplenia usunąć śnieg i lód z poboczy i wewnętrznych skarp rowów, w celu przyśpieszenia odmarzania gruntu i sączków w pobocza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 śniegu rowki podłużne do dna row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wać śnieg z rowów, w celu ułatwienia odprowadzenia wód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czyścić ze śniegu przepusty, rury pod zjazdami z drogi, ścieki drogowe i rowy stokowe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czyścić wyloty drenów i sączków oraz wpusty do studzienek (wg SST D-03.01.03 „Czyszczenie urządzeń odwadniających”)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3.2. przy  pierwszych  oznakach  tworzenia  się  przełomów  (pęknięciach   i  wilgotnych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lamach na nawierzchni)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rzekopać rowki na poboczach w odstępach od 3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 m, szerokości od 25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30 cm, na głębokość co najmniej 10 cm poniżej dna koryta, ze spadkiem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% w stronę rowu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o osuszeniu gruntu podłoża, oczyszczone rowki wypełnić materiałem przepuszczalnym, przykryć odwróconą darniną, zasypać ziemią i ubić ją (do zasypki można dodać chlorek wapnia, co spowoduje w następnym roku szybsze odmarzanie sączków poprzecznych)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raniczyć prędkość przejazdu samochod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raniczyć ruch pojazdów o dużych naciskach kół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ezwolić na ruch pojazdów po ułożeniu na nawierzchni torów jezdnych z płyt żelbetowych na podsypce z piasku (ew. z żużla paleniskowego) wg SST D-10.03.01 „Tymczasowe nawierzchnie z elementów prefabrykowanych” względnie po ułożeniu dowolnych materiałów chroniących nawierzchnię np. warstwy chrustu, gałęzi, desek itp.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amknąć ruch na jezdni, kierując go na inną drogę lub na pobocza, gdzie można ułożyć nawierzchnię tymczasową z elementów prefabrykowanych, materacy z faszyny grubości min. 10 cm, itp.</w:t>
      </w:r>
    </w:p>
    <w:p>
      <w:pPr>
        <w:pStyle w:val="Heading2"/>
        <w:rPr/>
      </w:pPr>
      <w:r>
        <w:rPr/>
        <w:t>5.4. Odwodnienie odcinka przełomowego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5.4.1. </w:t>
      </w:r>
      <w:r>
        <w:rPr>
          <w:rFonts w:cs="Times New Roman" w:ascii="Times New Roman" w:hAnsi="Times New Roman"/>
          <w:sz w:val="20"/>
        </w:rPr>
        <w:t>Rodzaje robót odwodnieniowych</w:t>
      </w:r>
    </w:p>
    <w:p>
      <w:pPr>
        <w:pStyle w:val="Tekstost"/>
        <w:rPr/>
      </w:pPr>
      <w:r>
        <w:rPr/>
        <w:tab/>
        <w:t>W przypadku, gdy główną przyczyną powstawania przełomów jest nadmierne zawilgocenie podłoża należy, jeśli tak przewiduje dokumentacja projektowa lub tak ustali Inżynier, wykonać odwodnienie odcinka przełomowego.</w:t>
      </w:r>
    </w:p>
    <w:p>
      <w:pPr>
        <w:pStyle w:val="Tekstost"/>
        <w:rPr/>
      </w:pPr>
      <w:r>
        <w:rPr/>
        <w:tab/>
        <w:t>W zależności od ustaleń dokumentacji projektowej lub decyzji Inżyniera odwodnienie odcinka przełomowego może objąć: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zabezpieczenie przed wodą opadową, obejmujące uszczelnienie nawierzchni i poboczy oraz poprawienie odpływu wody z warstwy odsączającej i z boków drogi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niżenie zwierciadła wód gruntow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4.2. </w:t>
      </w:r>
      <w:r>
        <w:rPr>
          <w:rFonts w:cs="Times New Roman" w:ascii="Times New Roman" w:hAnsi="Times New Roman"/>
          <w:sz w:val="20"/>
        </w:rPr>
        <w:t>Zabezpieczenie przed wodą opadową</w:t>
      </w:r>
    </w:p>
    <w:p>
      <w:pPr>
        <w:pStyle w:val="Tekstost"/>
        <w:rPr/>
      </w:pPr>
      <w:r>
        <w:rPr/>
        <w:tab/>
        <w:t>Uszczelnienie nawierzchni należy wykonać przez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zalanie wszelkich szczelin i spoin w nawierzchniach o spoiwie bitumicznym, wg SST D-05.03.15 „Naprawa (przez uszczelnienie) podłużnych i poprzecznych spękań nawierzchni bitumicznych”.</w:t>
      </w:r>
    </w:p>
    <w:p>
      <w:pPr>
        <w:pStyle w:val="StylIwony"/>
        <w:spacing w:before="0" w:after="0"/>
        <w:ind w:left="284" w:hanging="0"/>
        <w:rPr/>
      </w:pPr>
      <w:r>
        <w:rPr>
          <w:rFonts w:cs="Times New Roman" w:ascii="Times New Roman" w:hAnsi="Times New Roman"/>
          <w:sz w:val="20"/>
        </w:rPr>
        <w:t>W przypadku akceptacji Inżyniera, uszczelnienie nawierzchni  bitumicznej można dokonać asfaltem upłynnionym lub emulsją asfaltową, których płynność należy dobrać w taki sposób, aby lepiszcze wchodziło we wszystkie, nawet niewielkie szczeliny.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zalanie wszelkich szczelin i spoin w nawierzchniach z betonu cementowego, wg SST D-05.03.16 „Naprawa (przez uszczelnienie) podłużnych i poprzecznych spękań nawierzchni betonowych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e poboczy należy wykonać przez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wyrównanie, ubicie gruntu przy krawędziach nawierzchni, nadanie poboczom odpowiednich pochyleń w stronę rowów (od 4 do 6 %) wg SST D-06.03.01 „Ścinanie i uzupełnianie poboczy” lub SST D-06.03.02 „Naprawa poboczy gruntowych”,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zmocnienie poboczy za pomocą stabilizacji mechanicznej: do piaszczystego gruntu pobocza należy dodać piasek gliniasty, a do gruntu gliniastego pobocza należy dodać piasek, następnie dokonać mieszania gruntu, np. kultywatorami oraz zagęścić walcami ogumionymi lub gładki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prawienie odpływu wody z warstwy odsączającej należy wykonać przez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przebudowę istniejących sączków w poboczach lub wykonanie nowych sączków wg SST D-06.05.01 „Sączki poprzeczne w poboczu” (jeśli możliwe jest odprowadzenie z nich wody do rowów odpowiedniej głębokości)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wykonanie drenu z rurek średnicy od 80 do 100 mm wzdłuż krawędzi jezdni z odprowadzeniem wody do rowu w dogodnych punktach, nie rzadziej niż co 250 do  300 m, wg SST D-03.03.01 „Sączki podłużn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renów podłużnych, w miejscach ustalonych przez dokumentację projektową, do przejmowania wody przesączającej się pod nawierzchnię, wg SST D-03.03.01 „Sączki podłużne”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odę z boków drogi sączącą się w gruncie po warstwach nieprzepuszczalnych należy uchwycić, w miejscach ustalonych przez dokumentację projektową, za pomocą sączków podłużnych wykonanych wg SST D-03.03.01 „Sączki podłuż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4.3. </w:t>
      </w:r>
      <w:r>
        <w:rPr>
          <w:rFonts w:cs="Times New Roman" w:ascii="Times New Roman" w:hAnsi="Times New Roman"/>
          <w:sz w:val="20"/>
        </w:rPr>
        <w:t>Obniżenie zwierciadła wód grunt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bniżenie poziomu wód gruntowych, bezpośrednio lub pośrednio zawilgacających podłoże drogi, należy wykonać w miejscach i na głębokościach ustalonych w dokumentacji projektowej, za pomocą drenów wykonanych wg SST D-03.03.01 „Sączki podłużne”.</w:t>
      </w:r>
    </w:p>
    <w:p>
      <w:pPr>
        <w:pStyle w:val="Heading2"/>
        <w:rPr/>
      </w:pPr>
      <w:r>
        <w:rPr/>
        <w:t>5.5. Wzmocnienie nawierzchni uszkodzonej przełomami</w:t>
      </w:r>
    </w:p>
    <w:p>
      <w:pPr>
        <w:pStyle w:val="Tekstost"/>
        <w:rPr/>
      </w:pPr>
      <w:r>
        <w:rPr>
          <w:b/>
        </w:rPr>
        <w:tab/>
      </w:r>
      <w:r>
        <w:rPr/>
        <w:t>Jeśli dokumentacja projektowa przewiduje wzmocnienie nawierzchni uszkodzonej przełomami, należy wykonać nakładkę zgodną z dokumentacją projektową, obejmującą np.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warstwę wyrównawczą, wyrównującą istniejącą nawierzchnię, wykonaną wg SST D-04.08.00 „Wyrównanie podbudowy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ę wzmacniającą z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i bitumicznej, wg SST D-04.07.01 „Podbudowa z betonu asfaltowego”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ruszyw, wg SST D-04.04.0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04.04.03 „Podbudowy z kruszywa stabilizowanego mechanicznie”, D-04.04.04 „Podbudowa z tłucznia kamiennego”, D-04.05.00 „Podbudowy i ulepszone podłoża z gruntów lub kruszyw stabilizowanych spoiwami hydraulicznymi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dego betonu, wg SST D-04.06.00 „Podbudowa z chudego betonu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ę ścieralną z:</w:t>
      </w:r>
    </w:p>
    <w:p>
      <w:pPr>
        <w:pStyle w:val="StylIwony"/>
        <w:spacing w:before="0" w:after="0"/>
        <w:ind w:left="993" w:hanging="284"/>
        <w:rPr/>
      </w:pPr>
      <w:r>
        <w:rPr>
          <w:rFonts w:cs="Times New Roman" w:ascii="Times New Roman" w:hAnsi="Times New Roman"/>
          <w:sz w:val="20"/>
        </w:rPr>
        <w:t>a) betonu asfaltowego, wg SST D-05.03.05 „Nawierzchnia z betonu    asfaltowego”,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  innych nawierzchni, wg właściwych SST.</w:t>
      </w:r>
    </w:p>
    <w:p>
      <w:pPr>
        <w:pStyle w:val="Heading2"/>
        <w:rPr/>
      </w:pPr>
      <w:r>
        <w:rPr/>
        <w:t>5.6. Przebudowa wgłębna przełom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budowa wgłębna przełomów polega na zachowaniu dotychczasowej niwelety drogi, usunięciu starej nawierzchni, częściowej wymianie podłoża i wykonaniu nowej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śli brak jest wystarczających ustaleń, przebudowę wgłębną przełomów należy wykonać, gdy: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ą trudności z podniesieniem niwelety, np. pod wiaduktem, w głębokim wykopie, na pionowym wypukłym łuku drogi, przy połączeniach z mostami, w osiedlach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ywane odcinki są stosunkowo krótkie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przełomów wykonuje się połową szerokości jezdni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chwytuje się wodę wydostającą się na zboczu z podłoża drogowego.</w:t>
      </w:r>
    </w:p>
    <w:p>
      <w:pPr>
        <w:pStyle w:val="Tekstost"/>
        <w:rPr/>
      </w:pPr>
      <w:r>
        <w:rPr/>
        <w:tab/>
        <w:t>Sposób wykonania przebudowy wgłębnej powinien być zgodny z ustaleniami dokumentacji projektowej, obejmując m.in.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órkę istniejącej nawierzchni, wykonaną wg SST D-01.02.00 „Roboty przygotowawcze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dobycie i usunięcie gruntu wysadzinowego lub gruntu wątpliwego, wg SST D-02.00.00 Roboty ziemne”,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koryta oraz warstwy odsączającej lub/i warstwy odcinającej, wg SST D-04.01.01-04.02.02 „Dolne warstwy podbudów oraz oczyszczenie i skropienie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wentualne wykonanie warstwy izolacyjnej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ów przepuszczalnych, jak np. piasek wg PN-B-11113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ateriałów wodoszczelnych z tworzyw sztucznych, posiadających aprobatę techniczn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ów termoizolacyjnych, jak np. polistyren, grunty stabilizowane żywicami mocznikowymi, posiadającymi aprobatę techniczną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odwodnienia warstwy odsączającej przez:</w:t>
      </w:r>
    </w:p>
    <w:p>
      <w:pPr>
        <w:pStyle w:val="StylIwony"/>
        <w:spacing w:before="0" w:after="0"/>
        <w:ind w:left="709" w:hanging="0"/>
        <w:rPr/>
      </w:pPr>
      <w:r>
        <w:rPr>
          <w:rFonts w:cs="Times New Roman" w:ascii="Times New Roman" w:hAnsi="Times New Roman"/>
          <w:sz w:val="20"/>
        </w:rPr>
        <w:t>a)  sączki poprzeczne, wg SST D-06.05.01 „Sączki poprzeczne w poboczu”, z ew.</w:t>
      </w:r>
    </w:p>
    <w:p>
      <w:pPr>
        <w:pStyle w:val="StylIwony"/>
        <w:spacing w:before="0" w:after="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pogłębieniem rowów wg SST D-06.04.01 „Rowy lub SST D-02.00.00 „Roboty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ziemne”,  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 sączki   podłużne   lub/i   sączki   poprzeczne   z   rurek   drenarskich,   wg SST </w:t>
      </w:r>
    </w:p>
    <w:p>
      <w:pPr>
        <w:pStyle w:val="StylIwony"/>
        <w:spacing w:before="0" w:after="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D-03.03.01 „Sączki podłużne”,     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warstw podbudowy i nawierzchni, przewidzianych przez dokumentację projektową, wg właściwych OST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wykończeniowych i innych robót, jak np.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cnienie skarp i rowów, wg SST D-06.01.01 „Umocnienie skarp i rowów”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poziome, wg SST D-07.01.01 „Oznakowanie poziom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niektórych przypadkach, dokumentacja projektowa może przewidywać wykonanie (zamiast warstwy odsączającej i jej odwodnienia):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abilizację gruntów podłoża, wg SST D-04.05.00 „Podbudowy i ulepszone podłoża z gruntów lub kruszyw stabilizowanych spoiwami hydraulicznymi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budowę betonową, wytrzymałą na uszkodzenia mrozowe, wg SST D-04.06.00 „Podbudowa z chudego betonu”, lub D-05.03.04 „Nawierzchnie betonowe”.</w:t>
      </w:r>
    </w:p>
    <w:p>
      <w:pPr>
        <w:pStyle w:val="Heading2"/>
        <w:rPr/>
      </w:pPr>
      <w:r>
        <w:rPr/>
        <w:t>5.7. Przebudowa przełomów z podniesieniem niwelety drog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budowa przełomów z podniesieniem niwelety drogi polega na pozostawieniu bez zmian istniejącej (częściowo zniszczonej) jezdni i poboczy, na których układa się warstwę materiału przepuszczalnego i nową nawierzchni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budowę przełomów z podniesieniem niwelety drogi wykonuje się z zasady we wszystkich przypadkach, oprócz przypadków przewidzianych dla przebudowy wgłębnej przełomów (p. 5.6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posób wykonania przebudowy przełomów z podniesieniem niwelety powinien być zgodny z ustaleniami dokumentacji projektowej, obejmując m.in.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warstwy odsączającej lub mrozoochronnej, wg SST D-04.01.01 - 04.03.01 „Dolne warstwy podbudów oraz oczyszczenie i skropieni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ew. wykonanie sączków podłużnych z rurek drenarskich, wg SST D-03.03.01 „Sączki podłużn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ów, związanych z podniesieniem korony drogi, wg SST D-02.00.00 „Roboty ziemn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warstw podbudowy i nawierzchni, przewidzianych przez dokumentację projektową, wg właściwych SST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wykonanie robót wykończeniowych i innych robót, jak np.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cnienie skarp i rowów, wg SST D-06.01.01 „Umocnienie skarp i rowów”,</w:t>
      </w:r>
    </w:p>
    <w:p>
      <w:pPr>
        <w:pStyle w:val="StylIwony"/>
        <w:numPr>
          <w:ilvl w:val="0"/>
          <w:numId w:val="7"/>
        </w:numPr>
        <w:spacing w:before="0" w:after="120"/>
        <w:ind w:left="100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ądzenia bezpieczeństwa ruchu, wg właściwych SS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kstost"/>
        <w:rPr/>
      </w:pPr>
      <w:r>
        <w:rPr>
          <w:b/>
        </w:rPr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kstost"/>
        <w:rPr/>
      </w:pPr>
      <w:r>
        <w:rPr/>
        <w:tab/>
        <w:t>Przed przystąpieniem do robót Wykonawca powinien wykonać badania materiałów przeznaczonych do przebudowy przełomów drogowych, według wymagań punktu 6 odpowiednich SST, wymienionych w punkcie 5.</w:t>
      </w:r>
    </w:p>
    <w:p>
      <w:pPr>
        <w:pStyle w:val="Tekstost"/>
        <w:rPr/>
      </w:pPr>
      <w:r>
        <w:rPr/>
        <w:tab/>
        <w:t>Badania materiałów powinny obejmować wszystkie właściwości, które zostały określone w normach podanych dla odpowiednich materiałów, przewidzianych przez SST wymienione w punkcie 5 niniejszej specyfik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czasie wykonywania robót należy zbadać zgodność ich wykonania z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umentacją projektową,</w:t>
      </w:r>
    </w:p>
    <w:p>
      <w:pPr>
        <w:pStyle w:val="StylIwony"/>
        <w:numPr>
          <w:ilvl w:val="0"/>
          <w:numId w:val="9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mi odpowiednich SST, wymienionych w punkcie 5 niniejszej specyfikacji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kstost"/>
        <w:rPr/>
      </w:pPr>
      <w:r>
        <w:rPr>
          <w:b/>
        </w:rPr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kstost"/>
        <w:rPr/>
      </w:pPr>
      <w:r>
        <w:rPr>
          <w:b/>
        </w:rPr>
        <w:tab/>
      </w:r>
      <w:r>
        <w:rPr/>
        <w:t>Jednostką obmiarową jest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 (metr) dla robót liniowych, np. sączków podłużnych i poprzecznych, urządzeń bezpieczeństwa ruchu,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dla robót powierzchniowych, np. warstw odsączającej, mrozoochronnej, podbudów, warstw wiążących i ścieralnych,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(metr sześcienny) dla robót objętościowych, np.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Tekstost"/>
        <w:rPr/>
      </w:pPr>
      <w:r>
        <w:rPr/>
        <w:tab/>
        <w:t>Ogólne zasady odbioru robót podano w OST D-M-00.00.00 „Wymagania ogólne” pkt 8.</w:t>
      </w:r>
    </w:p>
    <w:p>
      <w:pPr>
        <w:pStyle w:val="Teksto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Tekstost"/>
        <w:rPr/>
      </w:pPr>
      <w:r>
        <w:rPr/>
        <w:tab/>
        <w:t>Odbiorowi robót zanikających i ulegających zakryciu podlegają roboty określone w odpowiednich SST, wymienionych w punkcie 5 niniejszej specyfikacj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ksto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Tekstost"/>
        <w:rPr/>
      </w:pPr>
      <w:r>
        <w:rPr/>
        <w:tab/>
        <w:t>Cena jednostki obmiarowej obejmuje wszystkie czynności i roboty związane z przebudową przełomów drogowych, które zostały określone w odpowiednich SST, wymienionych w punkcie 5 niniejszej specyfikacji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ab/>
        <w:t>Normy i inne dokumenty obowiązują według odpowiednich SST, przywołanych w niniejszej ogólnej specyfikacji technicznej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709" w:top="1246" w:footer="7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14:00Z</dcterms:created>
  <dc:creator>BZD BDIM Sp. z o.o.</dc:creator>
  <dc:description>Przebudowa przełomów drogowych
1998</dc:description>
  <cp:keywords>specyfikacje drogi drogownictwo ost</cp:keywords>
  <dc:language>en-US</dc:language>
  <cp:lastModifiedBy>user</cp:lastModifiedBy>
  <cp:lastPrinted>2013-03-13T08:44:00Z</cp:lastPrinted>
  <dcterms:modified xsi:type="dcterms:W3CDTF">2020-08-18T11:24:00Z</dcterms:modified>
  <cp:revision>5</cp:revision>
  <dc:subject>ost</dc:subject>
  <dc:title>D-10.10.01</dc:title>
</cp:coreProperties>
</file>