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30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30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299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3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20-08-18T11:21:00Z</dcterms:modified>
  <cp:revision>17</cp:revision>
  <dc:subject>ost</dc:subject>
  <dc:title>Pobocze utwardzone kruszywem łamanym</dc:title>
</cp:coreProperties>
</file>